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OLECULAR MODELING AND SIMULATION</w:t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BI310</w:t>
        <w:tab/>
        <w:tab/>
        <w:tab/>
        <w:tab/>
        <w:t xml:space="preserve">         </w:t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432" w:hanging="0"/>
        <w:jc w:val="both"/>
        <w:rPr/>
      </w:pPr>
      <w:r>
        <w:rPr/>
        <w:t>Enumerate the methods for exploring energy surface of a molecule using derivative energy minimization algorith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Derive the expression for Hartree-Fock Equations and their application in Molecular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 xml:space="preserve">Orbital theo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State the postulate of quantum mechanics for time dependent and independent Schrodinger </w:t>
        <w:tab/>
        <w:t xml:space="preserve">wave equ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 xml:space="preserve">Calculate the Born-Oppenheimer approximation for electronic and nuclear component of </w:t>
        <w:tab/>
        <w:t xml:space="preserve">Schrodinger wave equation. 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an account on the calculation of molecular properties using </w:t>
      </w:r>
      <w:r>
        <w:rPr>
          <w:i/>
        </w:rPr>
        <w:t xml:space="preserve">ab initio </w:t>
      </w:r>
      <w:r>
        <w:rPr/>
        <w:t xml:space="preserve">quantum </w:t>
        <w:tab/>
        <w:tab/>
        <w:tab/>
        <w:tab/>
        <w:t xml:space="preserve">mechanics and the significance of electron density distribution of a molecule.   </w:t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Describe the bonded and non-bonded interactions in the empirical force field models for molecular mechan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Explain the practical considerations when performing ab initio calculations using Self Consistent Field convergence and direct method, derivative of energy and Basis Set Superposition Error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 note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olecular Dynamics Algorithms: Verlet, Leap-frog and Beeman’s.  </w:t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uler angles in Monte-Carlo Simulation of rigid molecules. 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Give an account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odel building and Random Search methods of conformational analysis. </w:t>
        <w:tab/>
        <w:tab/>
        <w:tab/>
        <w:t>(12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Distinguish between Molecular Dynamics and Monte-Carlo Simulations. 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How will you compute the 3D structure of protein using a PDB data with greater than 75% sequence identity as template by sketching the flow chart, stepwise procedure, tools and databases for comparative modeling?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Discuss the Free energy calculations and thermodynamic cycles for calculating free energy difference for binding ligands to receptor, absolute free energy and relative partition coefficient.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7T02:59:00Z</dcterms:modified>
  <cp:revision>136</cp:revision>
  <dc:subject/>
  <dc:title>Reg</dc:title>
</cp:coreProperties>
</file>